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384926995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27438164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